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922789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6158536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710907358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